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0"/>
          <w:szCs w:val="40"/>
        </w:rPr>
      </w:pPr>
      <w:r>
        <w:rPr>
          <w:rFonts w:eastAsia="Arial" w:cs="Arial" w:ascii="Arial" w:hAnsi="Arial"/>
          <w:b/>
          <w:bCs/>
          <w:sz w:val="40"/>
          <w:szCs w:val="40"/>
        </w:rPr>
        <w:t>ASYLUM  Con  Enhancem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sylum map includes "Asylum.con", which temporarily replaces Game.con.  Its enhancements allow you to put new enemies and goodies into your Duke Nukem maps.  Here's an explanation of what's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my Asylum map uses a few custom graphics, you don't need them for your own maps.  The enhanced Con file uses the old standard graphic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reate a map using the new Con, be sure to create a batch file similar to "Asylum.bat".  It must handle the con files properly and restore the original Game.con when the game is o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there's a limit on the size of the con file, I've removed Boss2 and Boss3.</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con is compatible with Duke versions 1.3 thru 1.5.  However, since the new file temporarily replaces the normal Game.con, none of the Atomic Edition features are available when the new Con is being used.  There just isn't enough room in the fi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for the good stuff :</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New enemi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ying Sau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phic tile:  487 (Spaceshutt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ill look like spaceshuttles in Build, but will look like flying saucers in the game.  They fly at random, and shoot sporadically.  Since they're not standard enemies, the game won't aim at them automatically.  So they're tougher for the player to h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a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phic Tile:  1026 (Horseons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ngth: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inators blow up when they get close to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inators with palette 3 go in a straight line, and reverse when they hit something (changing to palette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inators with palette 0 or 12 pursue the pla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s 9 and 18 are inac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rminators  with other palettes stand still, but will explode if the player gets n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erminators are not standard enemies, the game won't aim at them automatically.  So they're tougher for the player to h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echanical Spi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phic Tile:  1240 (Firebarr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iders will bite you when they get close.  The stronger the spider, the more damage it does, and the harder it is to kill.  Make them whatever size you want, but size doesn't affect strength.  Set the palette to the desired streng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0 - strength 8 - use this palette if you have normal sized spid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3 - strength 50 - for larger spid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palette - strength 180 - for giant spid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piders will look like Firebarrels in Build.  So don't use the actual spider graphic; the game doesn't recognize them as a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pid-file Turret 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phic Tile:  2360 (Rotate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 the palette to 19 on a turret gun, to produce rapid-fire (almost non-stop) las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Good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rry the Rubber C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phic Tile:  1062 (Rubberc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ubber cans with a palette of 14 can be carried to other places and dropped.  Then you can climb on them.  They will display instructional messages when you get close to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ce the can and hit Space ("Use" key) to pick it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ck and hit Space ("Use" key) to drop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an will be carried invisibly as you move, but it can't always follow you.  If you go through difficult terrain or transporters, you may drop it.  If so, you'll see a message saying that the rubber can has fallen beh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Palette 18 is reserved for the invisible can being carried, so don't us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onus Butt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phic Tile:  1390 (Firev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Build, these buttons look like Firevases, but they resemble spinning Nuke respawn markers during the game (using different colors).  They provide small bonuses when you touch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    5 Armor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    1 Shotgun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8:    3 Health poi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4:  1 RPG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don't provide a lot, individually.  Most Duke goodies give the player too much.  With these new buttons, you don't have to give away a huge chunk of ammo or health in one sprite.  You can make the player work for the prizes, by spreading out these sprites over a wider area.  Or group them together so the player gets a lot of rewards, without ending up with a huge, ludicrous supply of health and amm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lso use them all over the map, like in Super Mario Bros, where you pursue coin-like prizes.  Lift them off the ground about 8 clicks if you want.  This will remind the player that they aren't respawn markers.  (Unlike normal prizes, I don't think Firevases can be respawned in multi-player mode, so they won't reapp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dulating Let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phic Tile:  516 (Satelli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0-1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can be seen at the beginning of Asylum, spelling the letters "Asylum".  These letters grow and shrink at random.  They will look like satellites until they see the player.  So make them 1-sided, facing away from the player, so they're not visible. When the the player enters the room, they'll turn into letters and become 2-sided.  You need to edit the con to make them spell the words you want.  Add new palettes if necess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Fast / Slow alien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Fast ali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le for the LizTrooper, Pigcop, Lizardman, Octab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lette 12 - the aliens move about 5 times normal spee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low ali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le for the Pigcop, Lizardman, Octab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8 - the aliens move about 1/3 normal spe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nti-gravity</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ti-gravity ali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le for the Liztrooper, Pigcop, Lizardman, Octabrai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Palette 3 or 9:  The aliens will bob up and down without being affected by gravity.  When killed, the aliens still float, but any weapons they spawn will fal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loating small medk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10-point kits are the same as usual, except when they're placed at least 3 (page-up) clicks above the floor.  They'll stay floating and won't fall.  They're useful if you're using anti-gravity in your m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Invisibility</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visible ali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vailable for the LizTrooper, Pigcop, Lizardman, Octabrain, Comma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5 - Aliens will be invisible during the game.  They will be visible for a split second now and then, like when they first see you, or sometimes if hit by a weapon.  You will see their blood flying midair, which looks cool.  The aliens become visible when they d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visible ite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phic Tile:  662 (Waterbubblem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lots of invisible items available.  For these, we use the water bubble maker because that's normally invisible anyway.  Put it in your map and set the palette depending on what invisible item you wa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0 - Normal bubble maker - spawns water bubb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 - Shoots a new kind of weapon:  Random Sparks.  These can be seen in the Asylum map, in the Power Core (coordinates 17000, 45000).  Causes minor damage to player.  Feel free to change the con if desired, to make the sparks more frequent, or change the hurt amount, or to move them in one direction instead of random aiming.  If you remove random aiming, I don't think you can choose which horizontal direction they go in, because they're spawned sprites.  They will probably all move in a forward direction (relative to the 2D Build grid).  Or you can change the con to make them move vertically, creating a barrier for the player to cross.  Remember that the con file has some kind of size limit, and based on my testing, it's just about reach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5 - Invisible PIST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6 - Invisible SHOT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7 - Invisible CHAIN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8 - Invisible R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9 - Invisible BOX OF PIPEBOMB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0 - Invisible SHRIN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1 - Invisible DEVIST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2 - Invisible TRIPBOM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3 - Invisible FREEZE 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4 - Invisible PISTOL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5 - Invisible SHOTGUN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6 - Invisible CHAINGUN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7 - Invisible RPG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8 - Invisible PIPEBOMB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19 - Invisible SHRINKER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0 - Invisible DEVISTATOR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1 - Invisible FREEZE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2 - Invisible Small Medkit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3 - Invisible Large Medkit (3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4 - Invisible Portable Medkit (1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5 - Invisible ATOMICHEAL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6 - Invisible ARM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7 - Invisible STEROI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8 - Invisible SCUB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29 - Invisible JET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30 - Invisible INFRARED GOGG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31 - Invisible BOO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32 - Invisible HOLODU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41 - Removes all pistol ammo at start of game.  Place this sprite near the player's start position.  This prevents the need to start the player on a Hurtrail tex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42 - Global Duke theme music (sound 288) - a sound impossible to play with a normal Music sprite.  It's heard globally when the player gets within 20000 coordinate units of the waterbubblemaker sprite.  It then changes to palette 43, which stops the global Duke theme when the player is more than 24000 units away.  It's unfortunately an abrupt stop, so when the player gets far away, it's good to cover the silence with another sound, like the explosion near the beginning of Asyl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2 sounds aren't global, so they're good for short range ambience.  They begin to fade when you're about 8 large grid squares away, and go silent about 16 squares away. It doesn't do any good to use these sprites multiple times in the same room ... the computer will pick one at random, even if that one's not the nearest, and it won't play any others until you're out of range of the sprite it pic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lette 44   Plays the Duke theme locally (sound 288)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lette 45   Plays the Bonus music locally (sound 309) - another sound impossible to play with a normal Music spr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